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Style12"/>
        <w:spacing w:before="0" w:after="0"/>
        <w:jc w:val="center"/>
        <w:rPr/>
      </w:pPr>
      <w:r>
        <w:rPr>
          <w:b/>
          <w:caps/>
        </w:rPr>
        <w:t>федеральное ГОСУДАРСТВЕННОЕ ОБРАЗОВАТЕЛЬНОЕ УЧРЕЖДЕНИЕ ВЫСШЕГО ОБРАЗОВАНИЯ</w:t>
      </w:r>
      <w:r>
        <w:rPr>
          <w:b/>
        </w:rPr>
        <w:t xml:space="preserve"> 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586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aps/>
          <w:sz w:val="28"/>
          <w:szCs w:val="28"/>
        </w:rPr>
        <w:t>нормирование и оплата труд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ровня бакалаври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3 г.</w:t>
      </w:r>
      <w:r>
        <w:br w:type="page"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федеральное ГОСУДАРСТВЕННОЕ ОБРАЗОВАТЕЛЬНОЕ УЧРЕЖДЕНИЕ ВЫСШЕГО ОБРАЗОВАНИЯ</w:t>
      </w:r>
      <w:r>
        <w:rPr>
          <w:b/>
          <w:sz w:val="24"/>
          <w:szCs w:val="24"/>
        </w:rPr>
        <w:t xml:space="preserve"> 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МЕТОДИЧЕСКИЕ РЕКОМЕНДАЦИИ ПО ОРГАНИЗАЦИИ САМОСТОЯТЕЛЬНОЙ РАБОТ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aps/>
          <w:sz w:val="28"/>
          <w:szCs w:val="28"/>
        </w:rPr>
        <w:t>нормирование и оплата труд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ровня бакалаври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кеевка,  2023 г.</w:t>
      </w:r>
      <w:r>
        <w:br w:type="page"/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331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асименко, И. Н.</w:t>
      </w:r>
      <w:r>
        <w:rPr>
          <w:sz w:val="28"/>
          <w:szCs w:val="28"/>
        </w:rPr>
        <w:t xml:space="preserve"> Методические рекомендации по организации самостоятельной работы по дисциплине «Нормирование и оплата труда» для студентов направления подготовки 38.03.01 Экономика, направленность (профиль): Экономика предприятий и организаций АПК образовательного уровня бакалавриата всех форм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И. Н. Герасименко. – Макеевка: ДОНАГРА, 2023. – 27 с. 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Методические рекомендации составлены с целью организации самостоятельной работы студентов по учебной дисциплине «Нормирование и оплата труда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/>
      </w:pPr>
      <w:r>
        <w:rPr>
          <w:i/>
          <w:sz w:val="28"/>
          <w:szCs w:val="28"/>
        </w:rPr>
        <w:t xml:space="preserve">Протокол № 1 от «30» августа 2023 года 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/>
      </w:pPr>
      <w:r>
        <w:rPr>
          <w:i/>
          <w:sz w:val="28"/>
          <w:szCs w:val="28"/>
        </w:rPr>
        <w:t xml:space="preserve">Протокол № 1 от «30» августа 2023 года 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33"/>
        <w:ind w:firstLine="30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27" w:dyaOrig="1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3pt;margin-top:-11.4pt;width:45pt;height:51.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76164198" r:id="rId5"/>
        </w:object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1957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219"/>
        <w:gridCol w:w="653"/>
      </w:tblGrid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ояснительная записка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сновные виды самостоятельной работы студентов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caps/>
                <w:sz w:val="28"/>
                <w:szCs w:val="28"/>
              </w:rPr>
              <w:t>Общие подходы к эвыполнениЮ самостоятельных работ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казания к самостоятельной работе по темам дисциплины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1.1. </w:t>
            </w:r>
            <w:r>
              <w:rPr>
                <w:bCs/>
                <w:sz w:val="28"/>
                <w:szCs w:val="28"/>
              </w:rPr>
              <w:t>Предмет курса и основные задачи нормирования труда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1.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ъекты и методы нормирования труда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1.3. </w:t>
            </w:r>
            <w:r>
              <w:rPr>
                <w:bCs/>
                <w:sz w:val="28"/>
                <w:szCs w:val="28"/>
              </w:rPr>
              <w:t>Рабочее время и его классификация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2.1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Изучение затрат рабочего времени и содержания труда персонала предприятия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2.2. </w:t>
            </w:r>
            <w:r>
              <w:rPr>
                <w:bCs/>
                <w:sz w:val="28"/>
                <w:szCs w:val="28"/>
              </w:rPr>
              <w:t>Нормативы по труду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ма 2.3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Нормы труда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2.4. </w:t>
            </w:r>
            <w:r>
              <w:rPr>
                <w:bCs/>
                <w:sz w:val="28"/>
                <w:szCs w:val="28"/>
              </w:rPr>
              <w:t>Организация технического нормирования труда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6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3.1. </w:t>
            </w:r>
            <w:r>
              <w:rPr>
                <w:bCs/>
                <w:sz w:val="28"/>
                <w:szCs w:val="28"/>
              </w:rPr>
              <w:t>Тарифная система оплаты труда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3.2. </w:t>
            </w:r>
            <w:r>
              <w:rPr>
                <w:bCs/>
                <w:sz w:val="28"/>
                <w:szCs w:val="28"/>
              </w:rPr>
              <w:t>Оплата труда на предприятии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6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К РЕШЕНИЮ ЗАДАЧ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чебная литература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Приложение 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методических указаний</w:t>
      </w:r>
      <w:r>
        <w:rPr>
          <w:sz w:val="28"/>
          <w:szCs w:val="28"/>
        </w:rPr>
        <w:t xml:space="preserve"> – оказать помощь студентам в </w:t>
      </w:r>
      <w:r>
        <w:rPr>
          <w:color w:val="000000"/>
          <w:sz w:val="28"/>
          <w:szCs w:val="28"/>
        </w:rPr>
        <w:t>работе с учебной и научной литературой, в овладении определенными учебными умениями и навыками к которым относи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е накапливать информацию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е творчески ее перерабатывать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ыдавать новую информацию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находить на все это врем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студентов является основным способом овладения учебным материалом в свободное от обязательных учебных занятий врем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проводится с целью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ации и закрепления полученных теоретических знаний и практических умений студентов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бления и расширения теоретических знаний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 умений использовать нормативную, правовую, справочную документацию и специальную литературу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 познавательных способностей и активности студентов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ой инициативы, самостоятельности, ответственности и организова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я исследовательских ум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ми самостоятельной деятельности студента является написание контрольных работ, докладов, рефератов, курсовых и дипломных работ, решение практических задач (ситуаций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таких видов работ способствует формированию у студента навыков к самостоятельному творчеству, повышению его теоретической и профессиональной подготовки, лучшему усвоению учебного материал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пешного овладения навыками самостоятельной работы студенту обязательно следует научиться работать с учебной литературой. Для че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необходимо знать основные пути к литературным источникам, знать, как их находить в библиотечных фондах, уметь выбрать в них нужную информацию, правильно ее обрабатыват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всегда завершается какими-либо результатами. Это выполненные задания, упражнения, решенные задачи, заполненные таблицы, построенные графики, подготовленные ответы на вопрос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широкое использование методов самостоятельной работы, побуждающих к мыслительной и практической деятельности, развивает столь важные интеллектуальные качества студента, обеспечивающие в дальнейшем его стремление к постоянному овладению знаниями и применению их на практи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Cs/>
          <w:caps/>
          <w:spacing w:val="-6"/>
          <w:sz w:val="28"/>
          <w:szCs w:val="28"/>
        </w:rPr>
        <w:t xml:space="preserve">Основные виды самостоятельной работы </w:t>
      </w:r>
      <w:r>
        <w:rPr>
          <w:b/>
          <w:iCs/>
          <w:caps/>
          <w:sz w:val="28"/>
          <w:szCs w:val="28"/>
        </w:rPr>
        <w:t>студентов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sz w:val="28"/>
          <w:szCs w:val="28"/>
        </w:rPr>
        <w:t>Первичное овладение знаниями (усвоение нового материала)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ение дополнительной литературы;</w:t>
      </w:r>
    </w:p>
    <w:p>
      <w:pPr>
        <w:pStyle w:val="Normal"/>
        <w:shd w:fill="FFFFFF" w:val="clear"/>
        <w:tabs>
          <w:tab w:val="clear" w:pos="708"/>
          <w:tab w:val="left" w:pos="3451" w:leader="none"/>
          <w:tab w:val="left" w:pos="5323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ение плана текста, конспектирование прочитанного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иски из текста;</w:t>
      </w:r>
    </w:p>
    <w:p>
      <w:pPr>
        <w:pStyle w:val="Normal"/>
        <w:shd w:fill="FFFFFF" w:val="clear"/>
        <w:tabs>
          <w:tab w:val="clear" w:pos="708"/>
          <w:tab w:val="left" w:pos="3355" w:leader="none"/>
          <w:tab w:val="left" w:pos="4354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комление с нормативными документами.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епление и систематизация знаний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 с конспектами лекций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ие нормативных документов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веты на контрольные вопросы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к выступлению на занятиях, а также рефераты и доклады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sz w:val="28"/>
          <w:szCs w:val="28"/>
        </w:rPr>
        <w:t>Применение знаний, формирование умений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задач по образцу, вариативных задач;</w:t>
      </w:r>
    </w:p>
    <w:p>
      <w:pPr>
        <w:pStyle w:val="Normal"/>
        <w:shd w:fill="FFFFFF" w:val="clear"/>
        <w:tabs>
          <w:tab w:val="clear" w:pos="708"/>
          <w:tab w:val="left" w:pos="4430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ситуационных производственных задач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индивидуальных зада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амятка для выполнения учебно-практических задани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зучить содержание зад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добрать литературу для получения ответов на зад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план выполнения зада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Выбрать вопросы для изуч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пределить сроки выполнения зад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Согласовать с преподавателями намеченный план или со студентами групп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ыполнить составленный пла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бедиться, что задание выполнено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ценить, в полном ли объеме материа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Обдумать собранную информацию, обобщить е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Выяснить дополнительные вопросы, возникшие в ходе выполнения зад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Изложить результаты выполнения задания в соответствии с указанием преподавател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БЩИЕ ПОДХОДЫ К ВЫПОЛНЕНИЮ САМОСТОЯТЕЛЬНЫХ РАБОТ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и могут быть следующим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ение конспекта по вопросам тем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 и утверждение или согласование с преподавателем тем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ение плана работ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имеющейся литературы (информации) по изучаемой проблем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теории рассматриваемой проблемы в опубликованных издания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мысление собранного материал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, анализ и обобщение полученных результатов практической работ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стовое оформление работ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бличное выступление с результатами работ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студентам полезно помнить, что после каждого этапа выполнения плана самостоятельной работы они могут обращаться за консультацией к преподавателю или руководителю для дальнейшей корректировки работ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рассмотрим какие виды самостоятельной работы за период обучения выполняют студенты и какие к этим работам предъявляются требова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bCs/>
          <w:i/>
          <w:sz w:val="28"/>
          <w:szCs w:val="28"/>
        </w:rPr>
        <w:t>Конспект</w:t>
      </w:r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это систематическая, логически связная запись, объединяющая план, выписки, тезис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тезисов и выписок, конспекты при обязательной краткости содержат не только основные положения и выводы, но и факты, и доказательства, и примеры, и иллюстрации. Поэтому то, что в начале кажется второстепенным, может со временем оказаться ценным и нужным. С другой стороны, утверждение, не подкрепленное фактом или примером, не будет убедительным и трудно запоминается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ак составить конспект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цель составления конспекта. Читая изучаемый материал в первый раз, подразделяйте его на основные смысловые части, выделяйте главные мысли, выводы. Наиболее существенные положения изучаемого материала (тезисы) последовательно и кратко излагайте своими словами или приводите в виде цитат. В конспект включаются не только основные положения, но и обосновывающие их выводы, конкретные факты и примеры (без подробного описания)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я конспект, можно отдельные слова и целые предложения писать сокращенно, выписывать только ключевые слова, вместо цитирования делать лишь ссылки на страницы конспектируемой работы, применять условные обозначения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йте реферативный способ изложения (например: «Автор считает...», «раскрывает...»)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комментарии и вопросы располагайте на полях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знакомьтесь с правилами конспектир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ать название конспектируемого текста и его выходные данны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ыслить основное содержание текста, дважды прочитав ег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оставить план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основу конспек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ируя, оставить место (широкие поля) для дополнений, заметок, записи незнакомых терминов и имен, требующих разъяс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ь, что в конспекте отдельные фразы и даже отдельные слова имеют более важное значение, чем в подробном изложе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вести своими словами, это способствует лучшему осмыслению текс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определенную систему подчеркивания, сокращений, условных обознач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облюдать правила цитирования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цитату заключать в кавычки, давать ссылку на источник с указанием страниц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сь классифицировать знания, т.е. распределять их по группам, параграфам, главам и т.д. Для распределения можно пользоваться буквенными обозначениями, русскими или латинскими, а также цифрами, а можно их совмещать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итерии оценки конспекта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держательность конспекта, соответствие плану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тражение основных положений, результатов работы автора, выводов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ясность, лаконичность изложения мыслей студента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личие схем, графическое выделение особо значимой информации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ответствие оформления требованиям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грамотность изложения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доклад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left" w:pos="5107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Доклад</w:t>
      </w:r>
      <w:r>
        <w:rPr>
          <w:sz w:val="28"/>
          <w:szCs w:val="28"/>
        </w:rPr>
        <w:t xml:space="preserve"> – это сообщение по заданной теме, с целью внести знания из дополнительной литературы, систематизировать материал, проиллюстрировать примерами, развивать навыки самостоятельной работы с научной литературой, познавательный интерес к научному позна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доклада должна быть согласована с преподавателем и соответствовать теме занятия. Материалы при его подготовке должны соответствовать научно-методическим требованиям. Необходимо соблюдать регламент, оговоренный при получении зад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должны быть достаточными, но не чрезмерными. Работа студента над докладом-презентацией включает отработку навыков ораторства и умения организовать и проводить диспут. Студент в ходе работы по презентации доклада отрабатывает умение ориентироваться в материале и отвечать на дополнительные вопросы слушателей. Студент в ходе работы по презентации доклада отрабатывает умение самостоятельно обобщить материал и сделать выводы в заключе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ом также может стать презентация реферата студента, соответствующая теме занятия. Студент обязан подготовиться и выступить с докладом в строго отведенное время преподавателем и в срок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Инструкция докладчикам и содокладчикам. </w:t>
      </w:r>
      <w:r>
        <w:rPr>
          <w:sz w:val="28"/>
          <w:szCs w:val="28"/>
        </w:rPr>
        <w:t>Докладчики и содокладчики – основные действующие лица. Они во многом определяют содержание, стиль, активность данного занятия. Сложность в том, что докладчики и содокладчики должны знать и уметь очень много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бщать новую информ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технические средств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 и хорошо ориентироваться в теме всей презентации (семинара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дискутировать и быстро отвечать на вопросы;</w:t>
      </w:r>
    </w:p>
    <w:p>
      <w:pPr>
        <w:pStyle w:val="Normal"/>
        <w:shd w:fill="FFFFFF" w:val="clear"/>
        <w:tabs>
          <w:tab w:val="clear" w:pos="708"/>
          <w:tab w:val="left" w:pos="2290" w:leader="none"/>
          <w:tab w:val="left" w:pos="4310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тко выполнять установленный регламент: докладчик – 10 мин.; содокладчик – 5 мин.; дискуссия – 10 мин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ть представление о композиционной структуре докла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выступление состоит из трех частей: вступление, основная часть и заключ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помогает обеспечить успех выступления по любой тематике. Вступление должно содерж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вание презентации (доклад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бщение основной иде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временную оценку предмета излож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ое перечисление рассматриваемых вопросов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живую интересную форму изложения;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центирование оригинальности подх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Основная часть, в которой выступающий должен глубоко раскрыть суть затронутой темы, обычно строится по принципу отчета. Задача основной части – представить достаточно данных для того, чтобы слушатели и заинтересовались темой и захотели ознакомиться с материалами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Заключение – это ясное четкое обобщение и краткие выводы, которых всегда ждут слушател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ферат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Реферат</w:t>
      </w:r>
      <w:r>
        <w:rPr>
          <w:sz w:val="28"/>
          <w:szCs w:val="28"/>
        </w:rPr>
        <w:t xml:space="preserve"> – краткое изложение в письменном виде или в форме публичного доклада содержания проведенной работы, литературы по т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самостоятельная работа студента, где выбор раскрывает суть исследуемой проблемы; приводит различные точки зрения, а также собственные взгляды на нее. Содержание реферата должно быть логичным; изложение материала носит проблемно-тематический характер. Тематика рефератов, обычно определяется преподавателем, но в определении темы инициативу может проявлять и сам студент.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тапы работы над рефератом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темы, причем она должна быть не только актуальной, но и оригинальной, интересной по содержанию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 изучение основных источников по теме (не менее 6-10 различных источников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библиографи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 систематизация информаци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а реферат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реферат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выступление с результатами работ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мерная структура реферата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тульный лист </w:t>
      </w:r>
      <w:r>
        <w:rPr>
          <w:bCs/>
          <w:sz w:val="28"/>
          <w:szCs w:val="28"/>
        </w:rPr>
        <w:t>(см. приложение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Огл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нем последовательно излагаются названия пунктов реферата, указываются страницы, с которых начинается каждый пункт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 xml:space="preserve"> (формулируется суть исследуемой проблемы, обосновывается выбор темы, определяются ее значимость и актуальность, указывается цель и задачи реферата, дается характеристика используемой литературы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(каждый ее раздел, доказательно раскрывая отдельную проблему или одну из ее сторон, логически является продолжением предыдущего; в основной части могут быть представлены таблицы, графики, схемы)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  <w:r>
        <w:rPr>
          <w:sz w:val="28"/>
          <w:szCs w:val="28"/>
        </w:rPr>
        <w:t xml:space="preserve"> (подводятся итоги или дается обобщенный вывод по теме реферата, предлагаются рекомендации)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Список литературы. </w:t>
      </w:r>
      <w:r>
        <w:rPr>
          <w:sz w:val="28"/>
          <w:szCs w:val="28"/>
        </w:rPr>
        <w:t xml:space="preserve">Библиографический список использованной </w:t>
      </w:r>
      <w:r>
        <w:rPr>
          <w:i/>
          <w:sz w:val="28"/>
          <w:szCs w:val="28"/>
        </w:rPr>
        <w:t>литературы</w:t>
      </w:r>
      <w:r>
        <w:rPr>
          <w:sz w:val="28"/>
          <w:szCs w:val="28"/>
        </w:rPr>
        <w:t xml:space="preserve"> составляет одну из частей работы, отражающей самостоятельную творческую работу автора, позволяет судить о степени фундаментальности данного реферат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аботах используются следующие способы построения библиографических списков: по алфавиту фамилий, авторов или заглавий; по тематике; по видам изданий; по характеру содержания; списки смешанного построения. Номер литературного источника указывается после каждого нового отрывка текста из другого литературного источника в квадратных скобках, например [5]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ложения.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иложении</w:t>
      </w:r>
      <w:r>
        <w:rPr>
          <w:sz w:val="28"/>
          <w:szCs w:val="28"/>
        </w:rPr>
        <w:t xml:space="preserve"> помещают вспомогательные или дополнительные материалы, которые загромождают текст основной части работы (таблицы, карты, графики, неопубликованные документы, переписка и т.д.). Каждое приложение должно начинаться с нового листа с указанием в правом верхнем углу слова «Приложение» и иметь тематический заголовок. При наличии в работе более одного приложения они нумеруются арабскими цифрами без знака №, например, «Приложение 1». Нумерация страниц, на которых даются приложения, должна быть сквозной и продолжать общую нумерацию страниц основного текста. Связь основного текста с приложениями осуществляется через ссылки, оно обычно сокращается и заключается вместе с шифром в квадратные скобки – [прил. 1]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ец титульного листа представлен в Приложении 1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ивания реферата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ктуальность темы работ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содержания теме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убина проработки материал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сть и полнота использования источников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оформления реферата стандарта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сты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sz w:val="28"/>
          <w:szCs w:val="28"/>
        </w:rPr>
        <w:t>Тесты</w:t>
      </w:r>
      <w:r>
        <w:rPr>
          <w:sz w:val="28"/>
          <w:szCs w:val="28"/>
        </w:rPr>
        <w:t xml:space="preserve"> – это стандартизированные и обычно краткие вопросы, предназначенные для установления знаний по определенным темам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тестов является то, что они состоят из вопросов и нескольких вариантов ответов, а правильный только один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работки теста по заданной теме нужно найти информацию с разных источников (сеть INTERNET, энциклопедии, практические пособия) изучить её и составить открытые вопросы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ы должны содержать непосредственно сами тесты и эталон ответ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ую работу сдать к указанному срок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ИСК ЛИТЕРАТУР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юбой студент рано или поздно сталкивается с необходимостью работать в библиотеке. В первую очередь следует изучить книжный фонд института, а после чего обращаться в публичные библиотеки. Поиск необходимой литературы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одолжительный труд. Значение его огромно: ибо от полноты изучения материала будет зависеть качество написания самостоятельной работы. Начинать работу в библиотеке лучше всего с обращению к каталог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Каталог </w:t>
      </w:r>
      <w:r>
        <w:rPr>
          <w:sz w:val="28"/>
          <w:szCs w:val="28"/>
        </w:rPr>
        <w:t>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перечень книг, имеющихся в фондах библиотеки. На каждой карточке каталога записаны сведения о книге: автор (фамилия, инициалы), заглавие, выходные данные (место издания, издательство, год издания), количество страниц, шифр. Шифр обозначает место книги на пол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туденту точно известны названия книги или хотя бы фамилии их авторов, необходимо воспользоваться алфавитным каталогом. Если необходимо выяснить, какие книги по конкретному вопросу (теме) имеются в данной библиотеке, необходимо обратиться к систематическому каталогу. Систематический каталог раскрывает библиотечный фонд по содержанию, все карточки в нем располагаются в системе отраслей знания. От алфавитного каталога систематический каталог отличается тем, что в каждом из его разделов отражается литература по вопросам одной отрасл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которых библиотеках ведется предметный каталог. Он значительно отличается от других каталогов по своей структуре и раскрывает фонд библиотеки в предметно-тематическом плане. В отличие от систематического каталога за основу наименования разделов берется не отрасль знания, а название предметов, вопросов, не связанных между собой отраслевым признак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атические картотеки включают по отдельным темам разные книги, статьи и другие произведения печати, где освещаются наиболее важные вопросы проблемы (темы), которой посвящена та или иная картоте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активным внедрением компьютерных технологий карточные каталоги переводятся в машиночитаемую форму и создаются электронные каталоги. Они частично снимают неудобства в общении читателя с поисковой системой библиотеки и сокращают время поиска литературы студент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4 </w:t>
      </w:r>
      <w:r>
        <w:rPr>
          <w:b/>
          <w:caps/>
          <w:sz w:val="28"/>
          <w:szCs w:val="28"/>
        </w:rPr>
        <w:t xml:space="preserve">указания к самостоятельной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 темам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Раздел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smallCaps/>
          <w:color w:val="000000"/>
          <w:sz w:val="28"/>
          <w:szCs w:val="28"/>
        </w:rPr>
        <w:t>1.</w:t>
      </w:r>
      <w:r>
        <w:rPr>
          <w:smallCaps/>
          <w:color w:val="000000"/>
          <w:sz w:val="28"/>
          <w:szCs w:val="28"/>
        </w:rPr>
        <w:t> </w:t>
      </w:r>
      <w:r>
        <w:rPr>
          <w:b/>
          <w:smallCaps/>
          <w:sz w:val="28"/>
          <w:szCs w:val="28"/>
        </w:rPr>
        <w:t>Основы нормирования труда</w:t>
      </w:r>
      <w:r>
        <w:rPr>
          <w:b/>
          <w:bCs/>
          <w:smallCap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1. </w:t>
      </w:r>
      <w:r>
        <w:rPr>
          <w:b/>
          <w:bCs/>
          <w:sz w:val="28"/>
          <w:szCs w:val="28"/>
        </w:rPr>
        <w:t>Предмет курса и основные задачи нормирования труда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сновы науки о нормировании и практике установления и изменения норм труда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>Рассмотрите</w:t>
      </w:r>
      <w:r>
        <w:rPr>
          <w:sz w:val="28"/>
          <w:szCs w:val="28"/>
        </w:rPr>
        <w:t xml:space="preserve"> роль нормирования труда в повышении эффективности производства и обеспечении конкурентоспособности предприятий; основные задачи нормирования труда на предприятии; принципы нормирования и функции норм труда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Что такое мера труд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акие принципы надо учитывать при установлении норм труд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кие принципы нормирования определяют организацию работы по нормированию труд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акова роль качественных норм труд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Что такое нормирование труд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акие функции выполняют нормы труда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орма труда как конкретное проявление его мер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ние и задачи нормирования труд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ципы  нормирования труда и функции норм 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: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/>
      </w:pPr>
      <w:r>
        <w:rPr>
          <w:sz w:val="28"/>
          <w:szCs w:val="28"/>
        </w:rPr>
        <w:t>1. Роль нормирования труда в повышении эффективности производства и обеспечении конкурентоспособности предприятий.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ормирование труда в системе управления затратами производства.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Зарубежный опыт нормирования тру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2. </w:t>
      </w:r>
      <w:r>
        <w:rPr>
          <w:b/>
          <w:bCs/>
          <w:sz w:val="28"/>
          <w:szCs w:val="28"/>
        </w:rPr>
        <w:t>Объекты и методы нормирования труда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нятие и структура производственного процесса, производственной операции и методов нормирования труда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>Рассмотрите</w:t>
      </w:r>
      <w:r>
        <w:rPr>
          <w:sz w:val="28"/>
          <w:szCs w:val="28"/>
        </w:rPr>
        <w:t xml:space="preserve"> классификацию производственных процессов по характеру участия работника в осуществлении производственного процесса, по периодичности повторения производственного процесса, по типу организации производства; классификацию производственных операций по характеру участия рабочего в их выполнении; трудозатраты, результаты труда и пропорции в труде как объекты нормирования; классификацию методов нормирования труда по принципиальной схеме установления норм, по методике получения исходных данных, по степени дифференциации трудового процесса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 чем отличия производственного, технологического и трудового процессов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ак группируются производственные процессы по характеру участия работников в их осуществлени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кие существуют виды технологических процессов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ак классифицируются трудовые процессы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акие факторы определяют степень дифференциации трудового процесс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Что такое производственная операция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Какова структура производственной операци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Зачем дифференцируют производственную операцию в технологическом и трудовом отношени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Что такое метод нормирования труда?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Какими методами нормирования устанавливаются технически обоснованные нормы труда?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В чем преимущества опытно-статистических методов нормирования труд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2. Какой метод нормирования труда должен быть основным в рыночных условиях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Классификация производственных процессов для целей нормирования тру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онятие и классификация методов нормирования труда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лассификация производственных процессов по характеру участия работника в осуществлении производственного процесса, по периодичности повторения производственного процесса, по типу организации производства. 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технологических и трудовых процес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лассификация производственных операций по характеру участия рабочего в их выполнени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лассификация методов нормирования труда по принципиальной схеме установления норм, по методике получения исходных данных, по степени дифференциации трудового процесс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3. Рабочее время и его классификация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экономическое содержание понятия «рабочее время»; затраты рабочего времени исполнителя, их структура; классификацию времени работы оборудования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>Рассмотрите</w:t>
      </w:r>
      <w:r>
        <w:rPr>
          <w:sz w:val="28"/>
          <w:szCs w:val="28"/>
        </w:rPr>
        <w:t xml:space="preserve"> значение экономии рабочего времени в решении экономических и социальных задач; роль перекрываемых и неперекрываемых затрат рабочего времени; понятия явных и скрытых потерь рабочего времени, причины потерь рабочего времени и нерациональных затрат рабочего времени;. нормируемое и ненормируемое рабочее время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Какова цель классификации затрат рабочего времен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ак классифицируется рабочее время исполнителя работы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кие затраты рабочего времени нормируются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акие элементы затрат рабочего времени рассматриваются по отношению к оборудованию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Что такое потери рабочего времен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акие затраты времени являются производительными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Значение изучения рабочего времен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лассификация времени использования оборудования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значение классификаций рабочего времени и времени работы оборудования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ремя основной и вспомогательной работы оборудования, время перерывов в работе оборудовани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ind w:firstLine="567"/>
        <w:jc w:val="both"/>
        <w:rPr>
          <w:color w:val="000000"/>
          <w:sz w:val="28"/>
          <w:szCs w:val="28"/>
        </w:rPr>
      </w:pPr>
      <w:r>
        <w:rPr>
          <w:b/>
          <w:smallCaps/>
          <w:sz w:val="28"/>
          <w:szCs w:val="28"/>
        </w:rPr>
        <w:t>Раздел 2. Организация нормирования труда на предприятии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1. Изучение затрат рабочего времени и содержания труда персонала предприятия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у методов исследования затрат рабочего времени, их классификация по виду наблюдения, методу наблюдения, объекту наблюдения, способу наблюдения и регистрации его результатов; основные этапы проведения исследования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>Рассмотрите</w:t>
      </w:r>
      <w:r>
        <w:rPr>
          <w:sz w:val="28"/>
          <w:szCs w:val="28"/>
        </w:rPr>
        <w:t xml:space="preserve"> значение фотография рабочего времени для организации и нормирования труда; методику расчет коэффициентов производительного использования рабочего времени и потерь рабочего времени; методику обработки и анализа результатов наблюдения; основы определения числа моментов наблюдений и количества обходов рабочих мест; методы наблюдения, измерения и фиксации затрат рабочего времени в зависимости от вида хронометража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Каково назначение фотографии рабочего времени и хронометраж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ак устанавливаются балансы рабочего времени при проведении фотографи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В чем преимущества проведения фотографии рабочего времени методом моментных наблюдений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акова область применения самофотографии рабочего времен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ак оценить использование рабочего времени по результатам фотографии рабочего времен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гда применяются сплошной, непрерывный, выборочный и цикловой хронометраж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Как можно рационализировать производственную операцию по результатам хронометраж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Каковы особенности применения фотохронометражного наблюдения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Массовая фотография рабочего времен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амофотография рабочего времени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дивидуальная фотография рабочего времени, ее задачи, методика проведения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мероприятий по устранению или сокращению потерь рабочего времени и нерациональных его затра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етодика обработки и анализа результатов наблюдений, использование результатов для совершенствования организации труда и улучшения использования рабочего времен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2. Нормативы по труду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нятие нормативов по труду, их роль в установлении необходимых затрат и результатов труда и достижении прогрессивной трудоемкости изделий и работ; разновидности нормативов времени по видам затрат рабочего времени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>Рассмотрите</w:t>
      </w:r>
      <w:r>
        <w:rPr>
          <w:sz w:val="28"/>
          <w:szCs w:val="28"/>
        </w:rPr>
        <w:t xml:space="preserve"> классификацию нормативов по труду по назначению, видам затрат рабочего времени, группам работников, степени укрупнения, сфере применения, форме выражения зависимости между величиной затрат труда и влияющими факторами; этапы разработки нормативов по труду; состав нормативов и их использование в нормировании машинного времени; графоаналитический метод определения нормативной зависимости; задачи нормативно-исследовательской работы на предприятии в современных условиях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Что такое нормативы по труду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акие существуют нормативы по труду по назначению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кие трудозатраты регламентируют нормативы времен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аковы этапы разработки нормативов по труду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Какие существуют методы разработки нормативов времени?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ормативы обслуживания и нормативы численности персонала, понятия нормативов и сфера их примен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Этапы разработки нормативов по труду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Требования, предъявляемые к нормативам по труду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ормативы режимов работы оборудования, понятие, назнач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Элементные и укрупненные нормативы времени и их разновидност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3. Нормы труда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нятия меры труда и нормы труда, затрат труда и нормы результатов труда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>Рассмотрите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понятие, структуру, обоснование структурных элементов нормы времени; понятие, размерность нормы выработки, ее взаимосвязь с нормой времени; сферу применения норм обслуживания и норм управляемости; балансовые и нормативные методы установления норм численности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азовите основные виды норм труда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акова структура нормы времен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ри каких типах производства требуются более точные нормы труд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ак устанавливают нормы результатов труд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ак устанавливаются комплексные нормы времен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Чем отличаются нормы труда и нормативы по труду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Что такое обоснование норм труд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Какие факторы учитывают при обосновании норм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Что значит учет факторов при установлении величины нормы?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Какова роль ограничений при обосновании норм?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о каким показателям выбирается наилучший вариант нормы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Определение норм выработки в различных производственных условиях и взаимосвязь изменений норм времени и норм выработ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Факторы, влияющие на величину норм труда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: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норм труда по их назначению, методу обоснования, степени укрупнения, периоду действия, сфере применения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орма времени обслуживания как разновидность нормы времен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нормы выработки в различных производств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ормированное задание: понятие, размерность, его взаимосвязь с нормой времени, порядок определени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Задача 1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Рассчитайте среднесписочную численность работников за год на основе следующих данных:</w:t>
      </w:r>
    </w:p>
    <w:p>
      <w:pPr>
        <w:pStyle w:val="Normal"/>
        <w:ind w:firstLine="567"/>
        <w:jc w:val="both"/>
        <w:rPr>
          <w:sz w:val="28"/>
          <w:szCs w:val="28"/>
          <w:highlight w:val="cyan"/>
        </w:rPr>
      </w:pPr>
      <w:r>
        <w:rPr>
          <w:rFonts w:eastAsia="NewtonC;Arial Unicode MS"/>
          <w:sz w:val="28"/>
          <w:szCs w:val="28"/>
        </w:rPr>
        <w:t xml:space="preserve">Предприятие с сезонным характером работы начало работать в апреле и закончила в августе, среднесписочная численность составила: в апреле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41 человек, мае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1254, июне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1316, июле – 820, в августе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457 человек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Задача 2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Среднесписочное число работающих на предприятии за отчетный год 4 тыс. человек, в том числе рабоч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3400, служащ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00 человек. За истекший год было принято на работу 800 человек, в том числе рабоч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760, служащ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40 человек. За тот же год уволено 900 человек, в том числе рабочих – 850, служащ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0 человек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оборот кадров по приему (общий и по категориям)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оборот кадров по выбытию (общий и по категориям)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3) общий оборот кад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NewtonC;Arial Unicode MS"/>
          <w:sz w:val="28"/>
          <w:szCs w:val="28"/>
        </w:rPr>
        <w:t>4) коэффициент постоянства кадро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Задача 3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Определите трудоемкость единицы продукции по плану и фактически, а также рост производительности труда на основе следующих данных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трудоемкость товарной продукции по плану – 30 тыс. нормо-часов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плановый объем выпуска в натуральном выражении – 200 шт.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pacing w:val="-6"/>
          <w:sz w:val="28"/>
          <w:szCs w:val="28"/>
        </w:rPr>
      </w:pPr>
      <w:r>
        <w:rPr>
          <w:rFonts w:eastAsia="NewtonC;Arial Unicode MS"/>
          <w:spacing w:val="-6"/>
          <w:sz w:val="28"/>
          <w:szCs w:val="28"/>
        </w:rPr>
        <w:t>3) фактическая трудоемкость товарной продукции – 26 тыс. нормо-часов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4) фактический объем выпуска – 220 ш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 4</w:t>
      </w:r>
      <w:r>
        <w:rPr>
          <w:sz w:val="28"/>
          <w:szCs w:val="28"/>
        </w:rPr>
        <w:t xml:space="preserve"> В отчетном году трудоемкость производственной программы предприятия составила 1778,0 тыс. часов. Предусматривается, что в будущем году в связи с некоторым усложнением продукции ее общая трудоемкость должна увеличиться на 11,0%. Ожидается, что годовой фонд рабочего времени одного рабочего, который составлял в отчетном году 1785 час., за счет сокращения простоев должен увеличиться на 6,0%, а предполагаемое выполнение норм выработки каждым рабочим, что равнялось в среднем за отчетный год 112,0% – на 5,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обходимую численность рабочих-сдельщиков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 5</w:t>
      </w:r>
      <w:r>
        <w:rPr>
          <w:sz w:val="28"/>
          <w:szCs w:val="28"/>
        </w:rPr>
        <w:t xml:space="preserve"> Среднесписочная численность промышленно-производственного персонала на предприятии в отчетном году составила 250 человек, выпуск товарной продукции – 2557,0 тыс. руб. В расчетном году объем товарной продукции должен составлять 2680,0 тыс. руб., а производительность труда повысится на 6,0%. Определ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Уровень производительности труда в отчетном и расчетном год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Численность промышленно-производственного персонала, ожидаемую в расчетном год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4. Организация технического нормирования труда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работ в области нормирования труда на предприятии: установление и внедрение норм труда; замена норм новыми нормами по мере осуществления организационно-технических мероприятий; разработка нормативов по труду; проверка действующих норм труда, их аттестация и пересмотр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>Рассмотрите</w:t>
      </w:r>
      <w:r>
        <w:rPr>
          <w:sz w:val="28"/>
          <w:szCs w:val="28"/>
        </w:rPr>
        <w:t xml:space="preserve"> организацию работы по установлению норм труда; основные задачи и содержание работ по оперативному нормированию труда, нормативно-исследовательской работе и установлению трудоемкости продукции на предприятиях; особенности пересмотра норм при внедрении технических и организационных мероприятий; экономическую эффективность пересмотра норм труда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Кто осуществляет нормирование труда на предприятиях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Чем различаются системы организации работы по нормированию труд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ково содержание работ по оперативному нормированию труд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аково содержание нормативно-исследовательской работы на предприяти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аковы этапы внедрения норм труд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акие существуют виды трудоемкости продукци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Какими методами устанавливается трудоемкость нового изделия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Как устанавливаются нормы труда для различных этапов освоения работы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Какие факторы вызывают необходимость замены и пересмотра норм?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Как устанавливается эффективность замены и пересмотра норм труда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Факторы замены и пересмотра норм тру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Эффективность замены и пересмотра норм труда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: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/>
      </w:pPr>
      <w:r>
        <w:rPr>
          <w:sz w:val="28"/>
          <w:szCs w:val="28"/>
        </w:rPr>
        <w:t>1. Организационные формы и подчиненность служб (исполнителей), ведущих работу по нормированию труда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норм обслуживания и норм численности для определения производственной и полной трудоемкости продукции.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направления работ в области нормирования труда на предприят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ind w:firstLine="567"/>
        <w:jc w:val="both"/>
        <w:rPr>
          <w:color w:val="000000"/>
          <w:sz w:val="28"/>
          <w:szCs w:val="28"/>
        </w:rPr>
      </w:pPr>
      <w:r>
        <w:rPr>
          <w:b/>
          <w:smallCaps/>
          <w:sz w:val="28"/>
          <w:szCs w:val="28"/>
        </w:rPr>
        <w:t>Раздел 3. Организация оплаты труда работников предприятия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1. Тарифная система оплаты труда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элементы тарифной системы; 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>Рассмотрите</w:t>
      </w:r>
      <w:r>
        <w:rPr>
          <w:sz w:val="28"/>
          <w:szCs w:val="28"/>
        </w:rPr>
        <w:t xml:space="preserve"> единую тарифную систему разрядов и коэффициентов по оплате труда; совокупность квалификационных разрядов и соответствующих тарифных коэффициентов; величина абсолютного и относительного возрастания тарифных коэффициентов; порядок определения минимальной тарифной ставки; традиционный подход к построению тарифной системы; дифференциацию оплаты труда по определенным признакам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Что представляет собой тарифная система как форма организации заработной платы?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Какие основные элементы содержит тарифная система? В чем заключается их содержание и назначение?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В чем заключается традиционный подход к построению тарифной системы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 рассчитывается тарифный коэффициент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з каких элементов состоит тарифная сетка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Что включается в тарифно-квалификационный справочник работ и профессий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Что такое дифференциация тарифных ставок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 xml:space="preserve">В чем заключается тарифное нормирование заработной платы?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еличина абсолютного и относительного возрастания тарифных коэффициен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ределение расчетного уровня тарифной ставки первого разряда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рефератов: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/>
      </w:pPr>
      <w:r>
        <w:rPr>
          <w:sz w:val="28"/>
          <w:szCs w:val="28"/>
        </w:rPr>
        <w:t>1. Важность тарифной системы для определения индивидуальной заработной платы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расчетного уровня тарифной ставки первого разряда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ыбор варианта построения тарифной сетк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2. Оплата труда на предприятии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Изучит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оплаты труда; современную государственную политику оплаты труда; </w:t>
      </w:r>
    </w:p>
    <w:p>
      <w:pPr>
        <w:pStyle w:val="Style12"/>
        <w:spacing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>Рассмотрите</w:t>
      </w:r>
      <w:r>
        <w:rPr>
          <w:sz w:val="28"/>
          <w:szCs w:val="28"/>
        </w:rPr>
        <w:t xml:space="preserve"> функции оплаты труда и их реализацию; зависимость оплаты труда от конечных результатов деятельности; механизм регулирования оплаты труда на основе коллективного договора; формы и системы оплаты труда работников предприятия; обеспечение материальной заинтересованности работников в повышении результатов трудовой деятельности на предприятиях; положения об оплате труда и материальном стимулировании работников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 чем заключается значение заработной платы как стоимости (цены) рабочей силы?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Что понимается под заработной платой в Законе ДНР «Об оплате труда»?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кие функции характеризуют сущность заработной платы и в чем они состоят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акая существует взаимосвязь между функциями заработной платы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Что представляет собой организация заработной платы на предприяти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Какие принципы лежат в основе организации заработной платы на предприятии?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 xml:space="preserve">Как взаимосвязаны функции заработной платы и принципы ее организации?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 xml:space="preserve">Какие существуют основные требования к организации заработной платы?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 xml:space="preserve">Какие задачи должна решать организация заработной платы на предприятии? 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 xml:space="preserve">Какие элементы характеризуют организацию заработной платы? 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акова роль технического нормирования в организации заработной платы? 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акие используются на предприятии формы и системы оплаты труда? 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/>
        </w:rPr>
        <w:t xml:space="preserve">13. Как взаимосвязаны элементы организации заработной платы? 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/>
        </w:rPr>
        <w:t xml:space="preserve">14. Какова роль государства в организации заработной платы на предприятии?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 Какие формы оплаты труда предусмотрены в Положении об организации заработной платы?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. Какие системы сдельной формы оплаты труда используются на предприятии? В чем их сходство и различие?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7. Какие системы повременной формы оплаты труда используются на предприятии?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8. Как выполняются начисление и распределение заработной платы в бригаде?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9. В чем заключается суть сдельных расценок? Какие существуют виды сдельных расценок? Каков порядок их расчета?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. В чем заключается премирование работников предприятия? На каких принципах оно организовано?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1. Какое назначение имеет положение о премировании работников предприятия? Какие показатели и условия премирования в нем содержатся?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2. Какие надбавки и доплаты применяются в практике организации оплаты труда? В чем их назначение?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Организация премирования работников предприя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истема надбавок и доплат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  <w:highlight w:val="cyan"/>
        </w:rPr>
      </w:pPr>
      <w:r>
        <w:rPr>
          <w:b/>
          <w:i/>
          <w:sz w:val="28"/>
          <w:szCs w:val="28"/>
        </w:rPr>
        <w:t>Задача 1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Месячная тарифная ставка рабочего</w:t>
      </w:r>
      <w:r>
        <w:rPr>
          <w:rFonts w:eastAsia="Arial Unicode MS"/>
          <w:sz w:val="28"/>
          <w:szCs w:val="28"/>
        </w:rPr>
        <w:t>-</w:t>
      </w:r>
      <w:r>
        <w:rPr>
          <w:rFonts w:eastAsia="NewtonC;Arial Unicode MS"/>
          <w:sz w:val="28"/>
          <w:szCs w:val="28"/>
        </w:rPr>
        <w:t>наладчика – 17000 руб. Норма (план) выработки – 1000 ед. продукции. Фактически же изготовлено 1200 ед. Рассчитайте заработную плату наладч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2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Механик отработал в марте 168 ч. Часовая тарифная ставка – 70 руб. 20 коп. Рассчитайте заработок механик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Задача 3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Рабочий</w:t>
      </w:r>
      <w:r>
        <w:rPr>
          <w:rFonts w:eastAsia="Arial Unicode MS"/>
          <w:sz w:val="28"/>
          <w:szCs w:val="28"/>
        </w:rPr>
        <w:t>-</w:t>
      </w:r>
      <w:r>
        <w:rPr>
          <w:rFonts w:eastAsia="NewtonC;Arial Unicode MS"/>
          <w:sz w:val="28"/>
          <w:szCs w:val="28"/>
        </w:rPr>
        <w:t>повременщик отработал 170 ч и в течение месяца сэкономил материалов на 2600 руб. На предприятии действует положение о премировании за экономию материалов в размере 40% от суммы экономии. Тарифная часовая ставка – 55 руб. 60 ко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NewtonC;Arial Unicode MS"/>
          <w:sz w:val="28"/>
          <w:szCs w:val="28"/>
        </w:rPr>
        <w:t>Рассчитайте зарплату рабочего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 4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производственном предприятии преобладает сдельно-премиальная система оплаты труда. Рабочий-сдельщик в течение расчетного месяца отработал 176 часов и изготовил 485 деталей. Норма времени на изготовление одной детали составляет 0,4 человеко-часа, а расценка – 41,40 руб. за одну изготовленную деталь. Предполагаемая премия рабочим насчитывается в следующих размерах: при выполнении установленной производственной нормы – 10,0%; за каждый процент перевыполнения нормы – 1,5% от сдельного зарабо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щую сумму начисленной заработной платы рабочего-сдельщика за месяц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 5</w:t>
      </w:r>
      <w:r>
        <w:rPr>
          <w:sz w:val="28"/>
          <w:szCs w:val="28"/>
        </w:rPr>
        <w:t xml:space="preserve"> Месячный коллективный заработок бригады, которая работает по общему наряду составляет 58000 руб. Распределение заработка между членами бригады осуществляется пропорционально отработанного времени и коэффициента трудового участия (КТУ). Рабочий Долгов О. отработал в расчетном месяце 19 дней, Прилуцкий Р. – 20 дней, Гаревой С. – 22 дня. Определенные предварительно КТУ соответственно составили 1,1; 1,0 и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месячную заработную плату, которую должен получить каждый работн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ИЕ РЕКОМЕНДАЦИИ К РЕШЕНИЮ ЗАДАЧ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b/>
          <w:i/>
          <w:sz w:val="28"/>
          <w:szCs w:val="28"/>
        </w:rPr>
        <w:t xml:space="preserve">Среднесписочная численность за квартал </w:t>
      </w:r>
      <w:r>
        <w:rPr>
          <w:rFonts w:eastAsia="NewtonC;Arial Unicode MS"/>
          <w:sz w:val="28"/>
          <w:szCs w:val="28"/>
        </w:rPr>
        <w:t>определяется путем суммирования среднесписочной численности работников за все месяцы отчетного периода и делением этой суммы на число месяцев в квартале (3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Среднесписочная численность за год</w:t>
      </w:r>
      <w:r>
        <w:rPr>
          <w:rFonts w:eastAsia="NewtonC;Arial Unicode MS"/>
          <w:sz w:val="28"/>
          <w:szCs w:val="28"/>
        </w:rPr>
        <w:t xml:space="preserve"> (независимо от характера работы предприятия) определяется путем суммирования среднесписочной численности работников за все месяцы работы в отчетном году и деления полученной суммы на 12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Оборот по приему или коэффициент по приему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  <w:lang w:val="en-US"/>
        </w:rPr>
        <w:t>k</w:t>
      </w:r>
      <w:r>
        <w:rPr>
          <w:rFonts w:eastAsia="NewtonC;Arial Unicode MS"/>
          <w:i/>
          <w:sz w:val="28"/>
          <w:szCs w:val="28"/>
          <w:vertAlign w:val="subscript"/>
        </w:rPr>
        <w:t>пр</w:t>
      </w:r>
      <w:r>
        <w:rPr>
          <w:rFonts w:eastAsia="NewtonC;Arial Unicode MS"/>
          <w:sz w:val="28"/>
          <w:szCs w:val="28"/>
        </w:rPr>
        <w:t>) рассчитывается отношением принятых на работу (</w:t>
      </w:r>
      <w:r>
        <w:rPr>
          <w:rFonts w:eastAsia="NewtonC;Arial Unicode MS"/>
          <w:i/>
          <w:sz w:val="28"/>
          <w:szCs w:val="28"/>
        </w:rPr>
        <w:t>Ч</w:t>
      </w:r>
      <w:r>
        <w:rPr>
          <w:rFonts w:eastAsia="NewtonC;Arial Unicode MS"/>
          <w:i/>
          <w:sz w:val="28"/>
          <w:szCs w:val="28"/>
          <w:vertAlign w:val="subscript"/>
        </w:rPr>
        <w:t>пр</w:t>
      </w:r>
      <w:r>
        <w:rPr>
          <w:rFonts w:eastAsia="NewtonC;Arial Unicode MS"/>
          <w:sz w:val="28"/>
          <w:szCs w:val="28"/>
        </w:rPr>
        <w:t>) к среднесписочному числу работающих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Ч</m:t>
            </m:r>
          </m:e>
        </m:bar>
      </m:oMath>
      <w:r>
        <w:rPr>
          <w:rFonts w:eastAsia="NewtonC;Arial Unicode MS"/>
          <w:sz w:val="28"/>
          <w:szCs w:val="28"/>
        </w:rPr>
        <w:t xml:space="preserve">). 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ab/>
        <w:t>(1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Оборот по выбытию или коэффициент выбытия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  <w:lang w:val="en-US"/>
        </w:rPr>
        <w:t>k</w:t>
      </w:r>
      <w:r>
        <w:rPr>
          <w:rFonts w:eastAsia="NewtonC;Arial Unicode MS"/>
          <w:i/>
          <w:sz w:val="28"/>
          <w:szCs w:val="28"/>
          <w:vertAlign w:val="subscript"/>
        </w:rPr>
        <w:t>выб</w:t>
      </w:r>
      <w:r>
        <w:rPr>
          <w:rFonts w:eastAsia="NewtonC;Arial Unicode MS"/>
          <w:sz w:val="28"/>
          <w:szCs w:val="28"/>
        </w:rPr>
        <w:t>) рассчитывается отношением числа выбывших работников (</w:t>
      </w:r>
      <w:r>
        <w:rPr>
          <w:rFonts w:eastAsia="NewtonC;Arial Unicode MS"/>
          <w:i/>
          <w:sz w:val="28"/>
          <w:szCs w:val="28"/>
        </w:rPr>
        <w:t>Ч</w:t>
      </w:r>
      <w:r>
        <w:rPr>
          <w:rFonts w:eastAsia="NewtonC;Arial Unicode MS"/>
          <w:i/>
          <w:sz w:val="28"/>
          <w:szCs w:val="28"/>
          <w:vertAlign w:val="subscript"/>
        </w:rPr>
        <w:t>выб</w:t>
      </w:r>
      <w:r>
        <w:rPr>
          <w:rFonts w:eastAsia="NewtonC;Arial Unicode MS"/>
          <w:sz w:val="28"/>
          <w:szCs w:val="28"/>
        </w:rPr>
        <w:t xml:space="preserve">) к среднесписочному числу работающих. 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ab/>
        <w:t>(2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Коэффициент общего оборота</w:t>
      </w:r>
      <w:r>
        <w:rPr>
          <w:rFonts w:eastAsia="NewtonC;Arial Unicode MS"/>
          <w:sz w:val="28"/>
          <w:szCs w:val="28"/>
        </w:rPr>
        <w:t xml:space="preserve"> характеризуется отношением суммарного числа принятых и выбывших к среднесписочному числу работников. 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 xml:space="preserve"> (3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Коэффициент постоянства кадров</w:t>
      </w:r>
      <w:r>
        <w:rPr>
          <w:rFonts w:eastAsia="NewtonC;Arial Unicode MS"/>
          <w:sz w:val="28"/>
          <w:szCs w:val="28"/>
        </w:rPr>
        <w:t xml:space="preserve"> определяется отношением численности работников, состоявших в списке за отчетный год, к среднесписочной численности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 xml:space="preserve"> (4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Выработка</w:t>
      </w:r>
      <w:r>
        <w:rPr>
          <w:rFonts w:eastAsia="NewtonC;Arial Unicode MS"/>
          <w:sz w:val="28"/>
          <w:szCs w:val="28"/>
        </w:rPr>
        <w:t xml:space="preserve"> измеряется количеством продукции, произведенной в единицу </w:t>
      </w:r>
      <w:hyperlink r:id="rId10" w:tgtFrame="_blank">
        <w:r>
          <w:rPr>
            <w:rStyle w:val="InternetLink"/>
            <w:rFonts w:eastAsia="NewtonC;Arial Unicode MS"/>
            <w:sz w:val="28"/>
            <w:szCs w:val="28"/>
          </w:rPr>
          <w:t>рабочего времени</w:t>
        </w:r>
      </w:hyperlink>
      <w:r>
        <w:rPr>
          <w:rFonts w:eastAsia="NewtonC;Arial Unicode MS"/>
          <w:sz w:val="28"/>
          <w:szCs w:val="28"/>
        </w:rPr>
        <w:t xml:space="preserve"> или приходящейся на одного среднесписочного работника или рабочего в год (квартал, месяц). Это наиболее распространенный и универсальный показатель </w:t>
      </w:r>
      <w:hyperlink r:id="rId11" w:tgtFrame="_blank">
        <w:r>
          <w:rPr>
            <w:rStyle w:val="InternetLink"/>
            <w:rFonts w:eastAsia="NewtonC;Arial Unicode MS"/>
            <w:sz w:val="28"/>
            <w:szCs w:val="28"/>
          </w:rPr>
          <w:t>производительности труда</w:t>
        </w:r>
      </w:hyperlink>
      <w:r>
        <w:rPr>
          <w:rFonts w:eastAsia="NewtonC;Arial Unicode MS"/>
          <w:sz w:val="28"/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>Выработка (</w:t>
      </w:r>
      <w:r>
        <w:rPr>
          <w:rFonts w:eastAsia="NewtonC;Arial Unicode MS"/>
          <w:i/>
          <w:sz w:val="28"/>
          <w:szCs w:val="28"/>
        </w:rPr>
        <w:t>Выр</w:t>
      </w:r>
      <w:r>
        <w:rPr>
          <w:rFonts w:eastAsia="NewtonC;Arial Unicode MS"/>
          <w:sz w:val="28"/>
          <w:szCs w:val="28"/>
        </w:rPr>
        <w:t>) в натуральном или стоимостном выражении определяется по формуле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ы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>,</w:t>
        <w:tab/>
        <w:tab/>
        <w:tab/>
        <w:tab/>
        <w:tab/>
        <w:tab/>
        <w:t>(5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где ВП – объём товарной (валовой или реализованной) продукции;</w:t>
      </w:r>
    </w:p>
    <w:p>
      <w:pPr>
        <w:pStyle w:val="Normal"/>
        <w:autoSpaceDE w:val="false"/>
        <w:ind w:firstLine="900"/>
        <w:jc w:val="both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Ч</m:t>
            </m:r>
          </m:e>
        </m:ba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среднесписочная численность работников (или рабочих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Трудоемкость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ТрЕм</w:t>
      </w:r>
      <w:r>
        <w:rPr>
          <w:rFonts w:eastAsia="NewtonC;Arial Unicode MS"/>
          <w:i/>
          <w:sz w:val="28"/>
          <w:szCs w:val="28"/>
          <w:vertAlign w:val="subscript"/>
        </w:rPr>
        <w:t>уд</w:t>
      </w:r>
      <w:r>
        <w:rPr>
          <w:rFonts w:eastAsia="NewtonC;Arial Unicode MS"/>
          <w:sz w:val="28"/>
          <w:szCs w:val="28"/>
        </w:rPr>
        <w:t>)</w:t>
      </w:r>
      <w:r>
        <w:rPr>
          <w:rFonts w:eastAsia="NewtonC;Arial Unicode MS"/>
          <w:b/>
          <w:i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характеризует затраты рабочего времени на производство единицы продукции (работ, услуг) и рассчитывается по формуле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den>
        </m:f>
      </m:oMath>
      <w:r>
        <w:rPr>
          <w:rFonts w:eastAsia="NewtonC;Arial Unicode MS"/>
          <w:sz w:val="28"/>
          <w:szCs w:val="28"/>
        </w:rPr>
        <w:t xml:space="preserve">, </w:t>
        <w:tab/>
        <w:tab/>
        <w:tab/>
        <w:tab/>
        <w:t>(6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rFonts w:eastAsia="NewtonC;Arial Unicode MS"/>
          <w:i/>
          <w:sz w:val="28"/>
          <w:szCs w:val="28"/>
        </w:rPr>
        <w:t>ТрЕм</w:t>
      </w:r>
      <w:r>
        <w:rPr>
          <w:rFonts w:eastAsia="NewtonC;Arial Unicode MS"/>
          <w:i/>
          <w:sz w:val="28"/>
          <w:szCs w:val="28"/>
          <w:vertAlign w:val="subscript"/>
        </w:rPr>
        <w:t>общ</w:t>
      </w:r>
      <w:r>
        <w:rPr>
          <w:rFonts w:eastAsia="NewtonC;Arial Unicode MS"/>
          <w:sz w:val="28"/>
          <w:szCs w:val="28"/>
        </w:rPr>
        <w:t xml:space="preserve"> – общая трудоемкость производства товарной (валовой или реализованной) продукции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Численность рабочих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Ч</w:t>
      </w:r>
      <w:r>
        <w:rPr>
          <w:rFonts w:eastAsia="NewtonC;Arial Unicode MS"/>
          <w:i/>
          <w:sz w:val="28"/>
          <w:szCs w:val="28"/>
          <w:vertAlign w:val="subscript"/>
        </w:rPr>
        <w:t>р</w:t>
      </w:r>
      <w:r>
        <w:rPr>
          <w:rFonts w:eastAsia="NewtonC;Arial Unicode MS"/>
          <w:sz w:val="28"/>
          <w:szCs w:val="28"/>
        </w:rPr>
        <w:t>)</w:t>
      </w:r>
      <w:r>
        <w:rPr>
          <w:rFonts w:eastAsia="NewtonC;Arial Unicode MS"/>
          <w:b/>
          <w:i/>
          <w:sz w:val="28"/>
          <w:szCs w:val="28"/>
        </w:rPr>
        <w:t xml:space="preserve"> через трудоемкость</w:t>
      </w:r>
      <w:r>
        <w:rPr>
          <w:rFonts w:eastAsia="NewtonC;Arial Unicode MS"/>
          <w:sz w:val="28"/>
          <w:szCs w:val="28"/>
        </w:rPr>
        <w:t xml:space="preserve"> определяется отношением общей трудоемкости к фонду рабочего времени (</w:t>
      </w:r>
      <w:r>
        <w:rPr>
          <w:rFonts w:eastAsia="NewtonC;Arial Unicode MS"/>
          <w:i/>
          <w:sz w:val="28"/>
          <w:szCs w:val="28"/>
        </w:rPr>
        <w:t>Ф</w:t>
      </w:r>
      <w:r>
        <w:rPr>
          <w:rFonts w:eastAsia="NewtonC;Arial Unicode MS"/>
          <w:i/>
          <w:sz w:val="28"/>
          <w:szCs w:val="28"/>
          <w:vertAlign w:val="subscript"/>
        </w:rPr>
        <w:t>р.в.</w:t>
      </w:r>
      <w:r>
        <w:rPr>
          <w:rFonts w:eastAsia="NewtonC;Arial Unicode MS"/>
          <w:sz w:val="28"/>
          <w:szCs w:val="28"/>
        </w:rPr>
        <w:t>) одного рабочего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>(7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Необходимо помнить, что численность показывается в целых единицах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Численность рабочих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Ч</w:t>
      </w:r>
      <w:r>
        <w:rPr>
          <w:rFonts w:eastAsia="NewtonC;Arial Unicode MS"/>
          <w:i/>
          <w:sz w:val="28"/>
          <w:szCs w:val="28"/>
          <w:vertAlign w:val="subscript"/>
        </w:rPr>
        <w:t>р</w:t>
      </w:r>
      <w:r>
        <w:rPr>
          <w:rFonts w:eastAsia="NewtonC;Arial Unicode MS"/>
          <w:sz w:val="28"/>
          <w:szCs w:val="28"/>
        </w:rPr>
        <w:t>)</w:t>
      </w:r>
      <w:r>
        <w:rPr>
          <w:rFonts w:eastAsia="NewtonC;Arial Unicode MS"/>
          <w:b/>
          <w:i/>
          <w:sz w:val="28"/>
          <w:szCs w:val="28"/>
        </w:rPr>
        <w:t xml:space="preserve"> через выработку</w:t>
      </w:r>
      <w:r>
        <w:rPr>
          <w:rFonts w:eastAsia="NewtonC;Arial Unicode MS"/>
          <w:sz w:val="28"/>
          <w:szCs w:val="28"/>
        </w:rPr>
        <w:t xml:space="preserve"> определяется отношением общего количества продукции по плану (</w:t>
      </w:r>
      <w:r>
        <w:rPr>
          <w:rFonts w:eastAsia="NewtonC;Arial Unicode MS"/>
          <w:i/>
          <w:sz w:val="28"/>
          <w:szCs w:val="28"/>
        </w:rPr>
        <w:t>ВП</w:t>
      </w:r>
      <w:r>
        <w:rPr>
          <w:rFonts w:eastAsia="NewtonC;Arial Unicode MS"/>
          <w:i/>
          <w:sz w:val="28"/>
          <w:szCs w:val="28"/>
          <w:vertAlign w:val="subscript"/>
        </w:rPr>
        <w:t>пл</w:t>
      </w:r>
      <w:r>
        <w:rPr>
          <w:rFonts w:eastAsia="NewtonC;Arial Unicode MS"/>
          <w:sz w:val="28"/>
          <w:szCs w:val="28"/>
        </w:rPr>
        <w:t>) к выработке (</w:t>
      </w:r>
      <w:r>
        <w:rPr>
          <w:rFonts w:eastAsia="NewtonC;Arial Unicode MS"/>
          <w:i/>
          <w:sz w:val="28"/>
          <w:szCs w:val="28"/>
        </w:rPr>
        <w:t>Выр</w:t>
      </w:r>
      <w:r>
        <w:rPr>
          <w:rFonts w:eastAsia="NewtonC;Arial Unicode MS"/>
          <w:sz w:val="28"/>
          <w:szCs w:val="28"/>
        </w:rPr>
        <w:t>) одного рабочего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</m:t>
            </m: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ab/>
        <w:t>(8)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Процент прироста производительности труд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ΔПТ</w:t>
      </w:r>
      <w:r>
        <w:rPr>
          <w:sz w:val="28"/>
          <w:szCs w:val="28"/>
        </w:rPr>
        <w:t>) определяется по следующей формуле: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% </w:t>
        <w:tab/>
        <w:tab/>
        <w:tab/>
        <w:t>(9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i/>
          <w:sz w:val="28"/>
          <w:szCs w:val="28"/>
        </w:rPr>
        <w:t>ПТ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ПТ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– производительность труда в базовом и планируемом периоде соответственно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Прямая сдельная заработная плата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сд.прям</w:t>
      </w:r>
      <w:r>
        <w:rPr>
          <w:rFonts w:eastAsia="NewtonC;Arial Unicode MS"/>
          <w:sz w:val="28"/>
          <w:szCs w:val="28"/>
        </w:rPr>
        <w:t>) рассчитывается как произведение расценки (</w:t>
      </w:r>
      <w:r>
        <w:rPr>
          <w:rFonts w:eastAsia="NewtonC;Arial Unicode MS"/>
          <w:i/>
          <w:sz w:val="28"/>
          <w:szCs w:val="28"/>
        </w:rPr>
        <w:t>Расц</w:t>
      </w:r>
      <w:r>
        <w:rPr>
          <w:rFonts w:eastAsia="NewtonC;Arial Unicode MS"/>
          <w:sz w:val="28"/>
          <w:szCs w:val="28"/>
        </w:rPr>
        <w:t>) на фактическое количество произведенной продукции (</w:t>
      </w:r>
      <w:r>
        <w:rPr>
          <w:rFonts w:eastAsia="NewtonC;Arial Unicode MS"/>
          <w:i/>
          <w:sz w:val="28"/>
          <w:szCs w:val="28"/>
        </w:rPr>
        <w:t>ВП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>)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сд.прям</w:t>
      </w:r>
      <w:r>
        <w:rPr>
          <w:rFonts w:eastAsia="NewtonC;Arial Unicode MS"/>
          <w:i/>
          <w:sz w:val="28"/>
          <w:szCs w:val="28"/>
        </w:rPr>
        <w:t xml:space="preserve"> = Расц × ВП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 xml:space="preserve"> </w:t>
        <w:tab/>
        <w:tab/>
        <w:tab/>
        <w:tab/>
        <w:t>(10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>Расценка представляет собой оплату за производство единицы продукции (работ, услуг) и рассчитывается отношением тарифной ставки (</w:t>
      </w:r>
      <w:r>
        <w:rPr>
          <w:rFonts w:eastAsia="NewtonC;Arial Unicode MS"/>
          <w:i/>
          <w:sz w:val="28"/>
          <w:szCs w:val="28"/>
        </w:rPr>
        <w:t>Тар.ст</w:t>
      </w:r>
      <w:r>
        <w:rPr>
          <w:rFonts w:eastAsia="NewtonC;Arial Unicode MS"/>
          <w:sz w:val="28"/>
          <w:szCs w:val="28"/>
        </w:rPr>
        <w:t>) к плановому объему выпуска продукции (</w:t>
      </w:r>
      <w:r>
        <w:rPr>
          <w:rFonts w:eastAsia="NewtonC;Arial Unicode MS"/>
          <w:i/>
          <w:sz w:val="28"/>
          <w:szCs w:val="28"/>
        </w:rPr>
        <w:t>ВП</w:t>
      </w:r>
      <w:r>
        <w:rPr>
          <w:rFonts w:eastAsia="NewtonC;Arial Unicode MS"/>
          <w:i/>
          <w:sz w:val="28"/>
          <w:szCs w:val="28"/>
          <w:vertAlign w:val="subscript"/>
        </w:rPr>
        <w:t>пл</w:t>
      </w:r>
      <w:r>
        <w:rPr>
          <w:rFonts w:eastAsia="NewtonC;Arial Unicode MS"/>
          <w:sz w:val="28"/>
          <w:szCs w:val="28"/>
        </w:rPr>
        <w:t>)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с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>(11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Заработок повременщика</w:t>
      </w:r>
      <w:r>
        <w:rPr>
          <w:rFonts w:eastAsia="NewtonC;Arial Unicode MS"/>
          <w:sz w:val="28"/>
          <w:szCs w:val="28"/>
        </w:rPr>
        <w:t xml:space="preserve"> </w:t>
      </w:r>
      <w:r>
        <w:rPr>
          <w:rFonts w:eastAsia="NewtonC;Arial Unicode MS"/>
          <w:b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повр.пр</w:t>
      </w:r>
      <w:r>
        <w:rPr>
          <w:rFonts w:eastAsia="NewtonC;Arial Unicode MS"/>
          <w:b/>
          <w:sz w:val="28"/>
          <w:szCs w:val="28"/>
        </w:rPr>
        <w:t>)</w:t>
      </w:r>
      <w:r>
        <w:rPr>
          <w:rFonts w:eastAsia="NewtonC;Arial Unicode MS"/>
          <w:sz w:val="28"/>
          <w:szCs w:val="28"/>
        </w:rPr>
        <w:t xml:space="preserve"> определяется временем его работы (</w:t>
      </w:r>
      <w:r>
        <w:rPr>
          <w:rFonts w:eastAsia="NewtonC;Arial Unicode MS"/>
          <w:i/>
          <w:sz w:val="28"/>
          <w:szCs w:val="28"/>
          <w:lang w:val="en-US"/>
        </w:rPr>
        <w:t>t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>) и квалификацией, которая характеризуется его тарифной ставкой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повр.пр</w:t>
      </w:r>
      <w:r>
        <w:rPr>
          <w:rFonts w:eastAsia="NewtonC;Arial Unicode MS"/>
          <w:i/>
          <w:sz w:val="28"/>
          <w:szCs w:val="28"/>
        </w:rPr>
        <w:t xml:space="preserve"> = Тар.ст</w:t>
      </w:r>
      <w:r>
        <w:rPr>
          <w:rFonts w:eastAsia="NewtonC;Arial Unicode MS"/>
          <w:sz w:val="28"/>
          <w:szCs w:val="28"/>
        </w:rPr>
        <w:t xml:space="preserve"> × </w:t>
      </w:r>
      <w:r>
        <w:rPr>
          <w:rFonts w:eastAsia="NewtonC;Arial Unicode MS"/>
          <w:i/>
          <w:sz w:val="28"/>
          <w:szCs w:val="28"/>
          <w:lang w:val="en-US"/>
        </w:rPr>
        <w:t>t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 xml:space="preserve"> </w:t>
        <w:tab/>
        <w:tab/>
        <w:tab/>
        <w:tab/>
        <w:t>(12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При повременно-премиальной системе оплаты</w:t>
      </w:r>
      <w:r>
        <w:rPr>
          <w:rFonts w:eastAsia="NewtonC;Arial Unicode MS"/>
          <w:sz w:val="28"/>
          <w:szCs w:val="28"/>
        </w:rPr>
        <w:t xml:space="preserve"> труда оплата по повременной простой системе дополняется премией за выполнение и перевыполнение заранее установленных показателей премирования.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повр.прем</w:t>
      </w:r>
      <w:r>
        <w:rPr>
          <w:rFonts w:eastAsia="NewtonC;Arial Unicode MS"/>
          <w:i/>
          <w:sz w:val="28"/>
          <w:szCs w:val="28"/>
        </w:rPr>
        <w:t xml:space="preserve"> = Зар</w:t>
      </w:r>
      <w:r>
        <w:rPr>
          <w:rFonts w:eastAsia="NewtonC;Arial Unicode MS"/>
          <w:i/>
          <w:sz w:val="28"/>
          <w:szCs w:val="28"/>
          <w:vertAlign w:val="subscript"/>
        </w:rPr>
        <w:t>повр.пр</w:t>
      </w:r>
      <w:r>
        <w:rPr>
          <w:rFonts w:eastAsia="NewtonC;Arial Unicode MS"/>
          <w:i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+ </w:t>
      </w:r>
      <w:r>
        <w:rPr>
          <w:rFonts w:eastAsia="NewtonC;Arial Unicode MS"/>
          <w:i/>
          <w:sz w:val="28"/>
          <w:szCs w:val="28"/>
        </w:rPr>
        <w:t xml:space="preserve">Премия </w:t>
      </w:r>
      <w:r>
        <w:rPr>
          <w:rFonts w:eastAsia="NewtonC;Arial Unicode MS"/>
          <w:sz w:val="28"/>
          <w:szCs w:val="28"/>
        </w:rPr>
        <w:tab/>
        <w:tab/>
        <w:tab/>
        <w:tab/>
        <w:t>(13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Если работник находится </w:t>
      </w:r>
      <w:r>
        <w:rPr>
          <w:rFonts w:eastAsia="NewtonC;Arial Unicode MS"/>
          <w:b/>
          <w:i/>
          <w:sz w:val="28"/>
          <w:szCs w:val="28"/>
        </w:rPr>
        <w:t>на окладе</w:t>
      </w:r>
      <w:r>
        <w:rPr>
          <w:rFonts w:eastAsia="NewtonC;Arial Unicode MS"/>
          <w:sz w:val="28"/>
          <w:szCs w:val="28"/>
        </w:rPr>
        <w:t xml:space="preserve"> и отработал не полный месяц, его заработок рассчитывается исходя из среднедневного заработка, который определяется отношением оклада (</w:t>
      </w:r>
      <w:r>
        <w:rPr>
          <w:rFonts w:eastAsia="NewtonC;Arial Unicode MS"/>
          <w:i/>
          <w:sz w:val="28"/>
          <w:szCs w:val="28"/>
        </w:rPr>
        <w:t>Окл</w:t>
      </w:r>
      <w:r>
        <w:rPr>
          <w:rFonts w:eastAsia="NewtonC;Arial Unicode MS"/>
          <w:sz w:val="28"/>
          <w:szCs w:val="28"/>
        </w:rPr>
        <w:t>) к количеству рабочих дней по графику (</w:t>
      </w:r>
      <w:r>
        <w:rPr>
          <w:rFonts w:eastAsia="NewtonC;Arial Unicode MS"/>
          <w:i/>
          <w:sz w:val="28"/>
          <w:szCs w:val="28"/>
        </w:rPr>
        <w:t>Дн</w:t>
      </w:r>
      <w:r>
        <w:rPr>
          <w:rFonts w:eastAsia="NewtonC;Arial Unicode MS"/>
          <w:i/>
          <w:sz w:val="28"/>
          <w:szCs w:val="28"/>
          <w:vertAlign w:val="subscript"/>
        </w:rPr>
        <w:t>граф</w:t>
      </w:r>
      <w:r>
        <w:rPr>
          <w:rFonts w:eastAsia="NewtonC;Arial Unicode MS"/>
          <w:sz w:val="28"/>
          <w:szCs w:val="28"/>
        </w:rPr>
        <w:t>) в этом месяце и количества отработанных дней (</w:t>
      </w:r>
      <w:r>
        <w:rPr>
          <w:rFonts w:eastAsia="NewtonC;Arial Unicode MS"/>
          <w:i/>
          <w:sz w:val="28"/>
          <w:szCs w:val="28"/>
        </w:rPr>
        <w:t>Дн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>)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а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кл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ф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>(14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Объем выпуска продукции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ВП</w:t>
      </w:r>
      <w:r>
        <w:rPr>
          <w:rFonts w:eastAsia="NewtonC;Arial Unicode MS"/>
          <w:sz w:val="28"/>
          <w:szCs w:val="28"/>
        </w:rPr>
        <w:t xml:space="preserve">) </w:t>
      </w:r>
      <w:r>
        <w:rPr>
          <w:rFonts w:eastAsia="NewtonC;Arial Unicode MS"/>
          <w:b/>
          <w:i/>
          <w:sz w:val="28"/>
          <w:szCs w:val="28"/>
        </w:rPr>
        <w:t>через норму времени</w:t>
      </w:r>
      <w:r>
        <w:rPr>
          <w:rFonts w:eastAsia="NewtonC;Arial Unicode MS"/>
          <w:sz w:val="28"/>
          <w:szCs w:val="28"/>
        </w:rPr>
        <w:t xml:space="preserve">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</m:oMath>
      <w:r>
        <w:rPr>
          <w:rFonts w:eastAsia="NewtonC;Arial Unicode MS"/>
          <w:sz w:val="28"/>
          <w:szCs w:val="28"/>
        </w:rPr>
        <w:t>) рассчитывается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</m:sSub>
          </m:den>
        </m:f>
      </m:oMath>
      <w:r>
        <w:rPr>
          <w:rFonts w:eastAsia="NewtonC;Arial Unicode MS"/>
          <w:sz w:val="28"/>
          <w:szCs w:val="28"/>
        </w:rPr>
        <w:t xml:space="preserve">, </w:t>
        <w:tab/>
        <w:tab/>
        <w:tab/>
        <w:tab/>
        <w:tab/>
        <w:tab/>
        <w:t>(15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– фонд рабочего времени, час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При бригадной форме оплаты труда</w:t>
      </w:r>
      <w:r>
        <w:rPr>
          <w:rFonts w:eastAsia="NewtonC;Arial Unicode MS"/>
          <w:sz w:val="28"/>
          <w:szCs w:val="28"/>
        </w:rPr>
        <w:t xml:space="preserve"> с учетом коэффициента трудового участия (КТУ) необходимо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>1) Рассчитать сколько дней (</w:t>
      </w:r>
      <w:r>
        <w:rPr>
          <w:rFonts w:eastAsia="NewtonC;Arial Unicode MS"/>
          <w:i/>
          <w:sz w:val="28"/>
          <w:szCs w:val="28"/>
        </w:rPr>
        <w:t>ДН</w:t>
      </w:r>
      <w:r>
        <w:rPr>
          <w:rFonts w:eastAsia="NewtonC;Arial Unicode MS"/>
          <w:i/>
          <w:sz w:val="28"/>
          <w:szCs w:val="28"/>
          <w:vertAlign w:val="subscript"/>
        </w:rPr>
        <w:t>усл</w:t>
      </w:r>
      <w:r>
        <w:rPr>
          <w:rFonts w:eastAsia="NewtonC;Arial Unicode MS"/>
          <w:sz w:val="28"/>
          <w:szCs w:val="28"/>
        </w:rPr>
        <w:t xml:space="preserve">) </w:t>
      </w:r>
      <w:r>
        <w:rPr>
          <w:sz w:val="28"/>
          <w:szCs w:val="28"/>
        </w:rPr>
        <w:t xml:space="preserve">нужно отработать 1 работнику при КТУ = 1, чтобы получить сумму коллективного заработка. 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i/>
          <w:sz w:val="28"/>
          <w:szCs w:val="28"/>
        </w:rPr>
        <w:t>Дн</w:t>
      </w:r>
      <w:r>
        <w:rPr>
          <w:i/>
          <w:sz w:val="28"/>
          <w:szCs w:val="28"/>
          <w:vertAlign w:val="subscript"/>
        </w:rPr>
        <w:t>усл.</w:t>
      </w:r>
      <w:r>
        <w:rPr>
          <w:i/>
          <w:sz w:val="28"/>
          <w:szCs w:val="28"/>
        </w:rPr>
        <w:t xml:space="preserve"> = ∑Дн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× КТУ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  <w:tab/>
        <w:tab/>
        <w:tab/>
        <w:tab/>
        <w:tab/>
        <w:t>(16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i/>
          <w:sz w:val="28"/>
          <w:szCs w:val="28"/>
        </w:rPr>
        <w:t>Дн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КТУ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– количество отработанных дней и коэффициент трудового участия </w:t>
      </w:r>
      <w:r>
        <w:rPr>
          <w:rFonts w:eastAsia="NewtonC;Arial Unicode MS"/>
          <w:i/>
          <w:sz w:val="28"/>
          <w:szCs w:val="28"/>
          <w:lang w:val="en-US"/>
        </w:rPr>
        <w:t>i</w:t>
      </w:r>
      <w:r>
        <w:rPr>
          <w:rFonts w:eastAsia="NewtonC;Arial Unicode MS"/>
          <w:sz w:val="28"/>
          <w:szCs w:val="28"/>
        </w:rPr>
        <w:t xml:space="preserve">-го работник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>2) Определить дневной заработок (</w:t>
      </w: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дн</w:t>
      </w:r>
      <w:r>
        <w:rPr>
          <w:rFonts w:eastAsia="NewtonC;Arial Unicode MS"/>
          <w:sz w:val="28"/>
          <w:szCs w:val="28"/>
        </w:rPr>
        <w:t xml:space="preserve">), разделив </w:t>
      </w:r>
      <w:r>
        <w:rPr>
          <w:sz w:val="28"/>
          <w:szCs w:val="28"/>
        </w:rPr>
        <w:t>сумму коллективного заработка на количество полученных условных дней работы одного работни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3) Распределить </w:t>
      </w:r>
      <w:r>
        <w:rPr>
          <w:sz w:val="28"/>
          <w:szCs w:val="28"/>
        </w:rPr>
        <w:t>сумму коллективного заработка между членами бригады: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i/>
          <w:sz w:val="28"/>
          <w:szCs w:val="28"/>
        </w:rPr>
        <w:t>Дн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× КТУ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× </w:t>
      </w:r>
      <w:r>
        <w:rPr>
          <w:i/>
          <w:sz w:val="28"/>
          <w:szCs w:val="28"/>
        </w:rPr>
        <w:t>Зар</w:t>
      </w:r>
      <w:r>
        <w:rPr>
          <w:i/>
          <w:sz w:val="28"/>
          <w:szCs w:val="28"/>
          <w:vertAlign w:val="subscript"/>
        </w:rPr>
        <w:t>дн</w:t>
      </w:r>
      <w:r>
        <w:rPr>
          <w:sz w:val="28"/>
          <w:szCs w:val="28"/>
        </w:rPr>
        <w:tab/>
        <w:tab/>
        <w:tab/>
        <w:tab/>
        <w:tab/>
        <w:t>(17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Если распределенная сумма заработка не будет совпадать с начисленной суммой заработка, то ее надо будет подкорректировать либо распределив недостающую сумму между членами бригады любым способом, либо уменьшив их зарабо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АЯ ЛИТЕРАТУРА</w:t>
      </w:r>
    </w:p>
    <w:p>
      <w:pPr>
        <w:pStyle w:val="2"/>
        <w:suppressAutoHyphens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ершанок А. А. </w:t>
      </w:r>
      <w:r>
        <w:rPr>
          <w:sz w:val="28"/>
          <w:szCs w:val="28"/>
        </w:rPr>
        <w:t xml:space="preserve">Основы организации труда [Электронный ресурс]: учеб. пособие / А. А. Гершанок; Перм. гос. нац. исслед. ун-т. Электрон. дан. – Пермь, 2019. – 7,7 Мб; 227 с. – Режим доступа: </w:t>
      </w:r>
      <w:hyperlink r:id="rId12">
        <w:r>
          <w:rPr>
            <w:rStyle w:val="InternetLink"/>
            <w:sz w:val="28"/>
            <w:szCs w:val="28"/>
          </w:rPr>
          <w:t>https://cloud.mail.ru/public/TZ5p/HP9SNtXVE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 xml:space="preserve">Митренкова А. В. </w:t>
      </w:r>
      <w:r>
        <w:rPr>
          <w:sz w:val="28"/>
          <w:szCs w:val="28"/>
        </w:rPr>
        <w:t xml:space="preserve">Организация и нормирование труда : учеб.-метод. пособие для студентов экономических специальностей. В 2 ч. Ч. II. Нормирование труда / А. В. Митренкова ; М-во трансп. и коммуникаций Респ. Беларусь, Белорус. гос. ун-т трансп. – Гомель : БелГУТ, 2018. – 68 с. – Режим доступа: </w:t>
      </w:r>
      <w:hyperlink r:id="rId13">
        <w:r>
          <w:rPr>
            <w:rStyle w:val="InternetLink"/>
            <w:sz w:val="28"/>
            <w:szCs w:val="28"/>
          </w:rPr>
          <w:t>https://cloud.mail.ru/public/Nmgo/AW25szop8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Организация труда персонала: Учебное пособие / Е.В. Дерябина, Н.Н. Олимских, Н.Ф. Ревенко. – Ижевск: Изд-во УдГУ, 2020. – 198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14">
        <w:r>
          <w:rPr>
            <w:rStyle w:val="InternetLink"/>
            <w:sz w:val="28"/>
            <w:szCs w:val="28"/>
          </w:rPr>
          <w:t>https://cloud.mail.ru/public/Wb4e/tnq32j61Y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Райгородская В. С. Организация, нормирование и оплата труда на предприятиях отрасли: учеб. пособие / В.С. Райгородская, Д.В. Зайцев, В.А. Гусейналиев. – М. : МАДИ, 2018. – 120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15">
        <w:r>
          <w:rPr>
            <w:rStyle w:val="InternetLink"/>
            <w:sz w:val="28"/>
            <w:szCs w:val="28"/>
          </w:rPr>
          <w:t>https://cloud.mail.ru/public/3VVm/29mX6Q3gp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Ростик О. М. Организация, мотивация и оплата труда: Электронное текстовое издание / О. М. Ростик, . М. Стариков, А. В. Гамбург, Г. А. Костина, М. В. Кожевников. – Уральский федеральный университет – 2019. – 256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16">
        <w:r>
          <w:rPr>
            <w:rStyle w:val="InternetLink"/>
            <w:sz w:val="28"/>
            <w:szCs w:val="28"/>
          </w:rPr>
          <w:t>https://cloud.mail.ru/public/6d4w/qpjTSGE1T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рышникова Н.А. Организация и оплата труда на предприятии : учебное пособие для студентов, обучающихся по направлению подготовки 38.03.01 «Экономика» профиль «Экономика предприятий и организаций» / Саратовский социально-экономический институт (филиал) РЭУ имени Г.В. Плеханова. – Саратов, 2016. – 184 с. – Режим доступа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tcra/C9TQGjZZ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елева М.В. Регламентация и нормирование труда : учеб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собие для студентов, обучающихся по направлению подготовки «Управление персоналом» (профили «Управление персоналом организации», «Экономика труда») / М.В. Киселева, В.И. Долгого. – Саратовский социально-экономический институт (филиал) ФГБОУ ВПО «РЭУ им. Г.В. Плеханова». – Саратов, 2014. – 96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mfmC/3S7TAf4o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ерникова Т.Г. Оплата труда персонала : учеб. пособие / Т.Г. Озерникова, И.Г. Носырева. – Иркутск : Изд-во БГУЭП, 2015. – 390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2D6w/4UeRsdSN6</w:t>
        </w:r>
      </w:hyperlink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, нормирование и оплата труда на предприятии : краткий курс лекций для бакалавров направления подготовки 38.03.02 «Менеджмент» / Сост. : А. В. Наянов // ФГБОУ ВО Саратовский ГАУ. – Саратов, 2016. – 125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3aoR/KZCXrnEXw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ифорова Э.Г. Организация и нормирование труда в отраслях непроизводственной сферы :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>че</w:t>
      </w:r>
      <w:r>
        <w:rPr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пособие / Э.Г. Никифорова, М.Р. Зайнуллина , Л.Г. Набиева , Т.Ф. Палей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Казань, 2013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120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21">
        <w:r>
          <w:rPr>
            <w:rStyle w:val="InternetLink"/>
            <w:sz w:val="28"/>
            <w:szCs w:val="28"/>
          </w:rPr>
          <w:t>https://cloud.mail.ru/public/TLr5/2wArxxRzK</w:t>
        </w:r>
      </w:hyperlink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фе А.И. Организация, нормирование и оплата труда : учеб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собие / А.И. Рофе. – 2-е изд., стер. – М. : КНОРУС, 2014. – 224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5rxe/3TVDBd7H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банова Т.В. Организация, нормирование и оплата труда: учеб. пособие / ВШТЭ СПб ГУПТД. – СПб., 2016. – 48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3bLu/29Psot9Pg</w:t>
        </w:r>
      </w:hyperlink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супова С.М. Организация и нормирование труда: учебное пособие для бакалавров направления 30.03.03 «Управление персоналом» / С.М. Юсупова. – Саратов, 2016. – 221 с. – Режим доступа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pZUo/sf5pTRid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Style12"/>
        <w:spacing w:before="0" w:after="0"/>
        <w:jc w:val="center"/>
        <w:rPr/>
      </w:pPr>
      <w:r>
        <w:rPr>
          <w:b/>
          <w:caps/>
        </w:rPr>
        <w:t>федеральное ГОСУДАРСТВЕННОЕ ОБРАЗОВАТЕЛЬНОЕ УЧРЕЖДЕНИЕ ВЫСШЕГО ОБРАЗОВАНИЯ</w:t>
      </w:r>
      <w:r>
        <w:rPr>
          <w:b/>
        </w:rPr>
        <w:t xml:space="preserve"> 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</w:t>
      </w:r>
      <w:r>
        <w:rPr>
          <w:b/>
          <w:sz w:val="28"/>
          <w:szCs w:val="28"/>
        </w:rPr>
        <w:t>Нормирование и оплата труда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Нормирование труда в системе управления затратами производ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4536" w:firstLine="36"/>
        <w:rPr/>
      </w:pPr>
      <w:r>
        <w:rPr>
          <w:sz w:val="28"/>
          <w:szCs w:val="28"/>
        </w:rPr>
        <w:t>Студент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, группы З-ЭП-20А</w:t>
      </w:r>
    </w:p>
    <w:p>
      <w:pPr>
        <w:pStyle w:val="21"/>
        <w:spacing w:lineRule="auto" w:line="240" w:before="0" w:after="0"/>
        <w:ind w:left="4536" w:firstLine="36"/>
        <w:rPr/>
      </w:pPr>
      <w:r>
        <w:rPr>
          <w:sz w:val="28"/>
          <w:szCs w:val="28"/>
        </w:rPr>
        <w:t>направление подготовки 38.03.01 Экономика (профиль: Экономика предприятий и организаций АПК)</w:t>
      </w:r>
    </w:p>
    <w:p>
      <w:pPr>
        <w:pStyle w:val="21"/>
        <w:spacing w:lineRule="auto" w:line="240"/>
        <w:ind w:left="4536" w:firstLine="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оренко А.О.</w:t>
      </w:r>
    </w:p>
    <w:p>
      <w:pPr>
        <w:pStyle w:val="21"/>
        <w:spacing w:lineRule="auto" w:line="360" w:before="0" w:after="0"/>
        <w:ind w:left="4536" w:firstLine="34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циональная шкала ____________ </w:t>
      </w:r>
    </w:p>
    <w:p>
      <w:pPr>
        <w:pStyle w:val="21"/>
        <w:spacing w:lineRule="auto" w:line="360" w:before="0" w:after="0"/>
        <w:ind w:left="4536" w:firstLine="36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оличество баллов: _____</w:t>
      </w:r>
    </w:p>
    <w:p>
      <w:pPr>
        <w:pStyle w:val="21"/>
        <w:spacing w:lineRule="auto" w:line="360" w:before="0" w:after="0"/>
        <w:ind w:left="4536" w:firstLine="36"/>
        <w:rPr/>
      </w:pPr>
      <w:r>
        <w:rPr>
          <w:sz w:val="28"/>
          <w:szCs w:val="28"/>
        </w:rPr>
        <w:t>Оценка:  ___________________</w:t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8"/>
          <w:szCs w:val="28"/>
        </w:rPr>
        <w:t>г. Макеевка, 2023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рганизации самостоятельной работы по учебной дисциплине «Нормирование и оплата труда» для студентов направления подготовки 38.03.01 Экономика, направленность (профиль): Экономика предприятий и организаций АПК образовательного уровня бакалавриата всех форм обу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ставители:</w:t>
        <w:tab/>
        <w:t>Ирина Николаевна 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5"/>
      <w:footerReference w:type="default" r:id="rId26"/>
      <w:type w:val="nextPage"/>
      <w:pgSz w:w="11906" w:h="16838"/>
      <w:pgMar w:left="1701" w:right="850" w:gutter="0" w:header="708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3">
    <w:name w:val="Основной текст (3)_"/>
    <w:qFormat/>
    <w:rPr>
      <w:sz w:val="27"/>
      <w:shd w:fill="FFFFFF" w:val="clear"/>
      <w:lang w:bidi="ar-SA"/>
    </w:rPr>
  </w:style>
  <w:style w:type="character" w:styleId="Style10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Rvts13">
    <w:name w:val="rvts13"/>
    <w:qFormat/>
    <w:rPr>
      <w:rFonts w:ascii="Times New Roman" w:hAnsi="Times New Roman" w:cs="Times New Roma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370" w:before="480" w:after="5520"/>
      <w:jc w:val="center"/>
    </w:pPr>
    <w:rPr>
      <w:sz w:val="27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8"/>
      <w:lang w:val="uk-UA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lang w:val="uk-UA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yperlink" Target="http://center-yf.ru/data/Kadroviku/Rabochee-vremya.php" TargetMode="External"/><Relationship Id="rId11" Type="http://schemas.openxmlformats.org/officeDocument/2006/relationships/hyperlink" Target="http://center-yf.ru/data/economy/Proizvoditelnost-truda.php" TargetMode="External"/><Relationship Id="rId12" Type="http://schemas.openxmlformats.org/officeDocument/2006/relationships/hyperlink" Target="https://cloud.mail.ru/public/TZ5p/HP9SNtXVE" TargetMode="External"/><Relationship Id="rId13" Type="http://schemas.openxmlformats.org/officeDocument/2006/relationships/hyperlink" Target="https://cloud.mail.ru/public/Nmgo/AW25szop8" TargetMode="External"/><Relationship Id="rId14" Type="http://schemas.openxmlformats.org/officeDocument/2006/relationships/hyperlink" Target="https://cloud.mail.ru/public/Wb4e/tnq32j61Y" TargetMode="External"/><Relationship Id="rId15" Type="http://schemas.openxmlformats.org/officeDocument/2006/relationships/hyperlink" Target="https://cloud.mail.ru/public/3VVm/29mX6Q3gp" TargetMode="External"/><Relationship Id="rId16" Type="http://schemas.openxmlformats.org/officeDocument/2006/relationships/hyperlink" Target="https://cloud.mail.ru/public/6d4w/qpjTSGE1T" TargetMode="External"/><Relationship Id="rId17" Type="http://schemas.openxmlformats.org/officeDocument/2006/relationships/hyperlink" Target="https://cloud.mail.ru/public/tcra/C9TQGjZZt" TargetMode="External"/><Relationship Id="rId18" Type="http://schemas.openxmlformats.org/officeDocument/2006/relationships/hyperlink" Target="https://cloud.mail.ru/public/mfmC/3S7TAf4o6" TargetMode="External"/><Relationship Id="rId19" Type="http://schemas.openxmlformats.org/officeDocument/2006/relationships/hyperlink" Target="https://cloud.mail.ru/public/2D6w/4UeRsdSN6" TargetMode="External"/><Relationship Id="rId20" Type="http://schemas.openxmlformats.org/officeDocument/2006/relationships/hyperlink" Target="https://cloud.mail.ru/public/3aoR/KZCXrnEXw" TargetMode="External"/><Relationship Id="rId21" Type="http://schemas.openxmlformats.org/officeDocument/2006/relationships/hyperlink" Target="https://cloud.mail.ru/public/TLr5/2wArxxRzK" TargetMode="External"/><Relationship Id="rId22" Type="http://schemas.openxmlformats.org/officeDocument/2006/relationships/hyperlink" Target="https://cloud.mail.ru/public/5rxe/3TVDBd7H4" TargetMode="External"/><Relationship Id="rId23" Type="http://schemas.openxmlformats.org/officeDocument/2006/relationships/hyperlink" Target="https://cloud.mail.ru/public/3bLu/29Psot9Pg" TargetMode="External"/><Relationship Id="rId24" Type="http://schemas.openxmlformats.org/officeDocument/2006/relationships/hyperlink" Target="https://cloud.mail.ru/public/pZUo/sf5pTRid9" TargetMode="External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02:00Z</dcterms:created>
  <dc:creator>User</dc:creator>
  <dc:description/>
  <cp:keywords/>
  <dc:language>en-US</dc:language>
  <cp:lastModifiedBy>*</cp:lastModifiedBy>
  <cp:lastPrinted>2017-04-26T11:05:00Z</cp:lastPrinted>
  <dcterms:modified xsi:type="dcterms:W3CDTF">2023-11-16T09:26:00Z</dcterms:modified>
  <cp:revision>123</cp:revision>
  <dc:subject/>
  <dc:title>Макіївський економіко-гуманітарний і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